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TECHNICKÁ ZPRÁVA - ÚSTŘEDNÍ VYTÁPĚ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VÝCHOZÍ PODKLADY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kladem ke zpracování projektové dokumentace ústředního vytápění objektu Rozšíření kapacity budovy C krajské knihovny  v Závodní ulici ,  v Karlových Varech Dvorech byly stavební výkresy v měřítku 1:100. Na základě těchto podkladů byly vypočteny tepelné ztráty dle ČSN 06 02 10 a osazena otopná tělesa . Systém vytápění a ohřevu teplé vody v objektu je rozdělen na dva  topné okruh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 stavby</w:t>
        <w:tab/>
        <w:tab/>
        <w:tab/>
        <w:tab/>
        <w:tab/>
        <w:tab/>
        <w:tab/>
        <w:tab/>
        <w:t>Karlovy Vary</w:t>
      </w:r>
    </w:p>
    <w:p>
      <w:pPr>
        <w:pStyle w:val="Normal"/>
        <w:rPr/>
      </w:pPr>
      <w:r>
        <w:rPr>
          <w:sz w:val="24"/>
          <w:szCs w:val="24"/>
        </w:rPr>
        <w:t>Poloha stavby:</w:t>
        <w:tab/>
        <w:tab/>
        <w:tab/>
        <w:tab/>
        <w:tab/>
        <w:tab/>
        <w:tab/>
        <w:t>velmi nepříznivá</w:t>
      </w:r>
    </w:p>
    <w:p>
      <w:pPr>
        <w:pStyle w:val="Normal"/>
        <w:rPr/>
      </w:pPr>
      <w:r>
        <w:rPr>
          <w:sz w:val="24"/>
          <w:szCs w:val="24"/>
        </w:rPr>
        <w:t>Krajinná oblast:</w:t>
        <w:tab/>
        <w:tab/>
        <w:tab/>
        <w:tab/>
        <w:tab/>
        <w:tab/>
        <w:tab/>
        <w:t>normální kraj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akteristické číslo budovy</w:t>
        <w:tab/>
        <w:tab/>
        <w:tab/>
        <w:tab/>
        <w:tab/>
        <w:t>B=</w:t>
        <w:tab/>
        <w:t>12 Pa</w:t>
      </w:r>
      <w:r>
        <w:rPr>
          <w:sz w:val="24"/>
          <w:szCs w:val="24"/>
          <w:vertAlign w:val="superscript"/>
        </w:rPr>
        <w:t>0,67</w:t>
      </w:r>
    </w:p>
    <w:p>
      <w:pPr>
        <w:pStyle w:val="Normal"/>
        <w:rPr/>
      </w:pPr>
      <w:r>
        <w:rPr>
          <w:sz w:val="24"/>
          <w:szCs w:val="24"/>
        </w:rPr>
        <w:t>Vnější oblastní výpočtová teplota:</w:t>
        <w:tab/>
        <w:tab/>
        <w:tab/>
        <w:tab/>
        <w:tab/>
        <w:t>t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=</w:t>
        <w:tab/>
        <w:t>-15,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C</w:t>
      </w:r>
    </w:p>
    <w:p>
      <w:pPr>
        <w:pStyle w:val="Normal"/>
        <w:rPr/>
      </w:pPr>
      <w:r>
        <w:rPr>
          <w:sz w:val="24"/>
          <w:szCs w:val="24"/>
        </w:rPr>
        <w:t>Průměrná vnitřní teplota:</w:t>
        <w:tab/>
        <w:tab/>
        <w:tab/>
        <w:tab/>
        <w:tab/>
        <w:tab/>
        <w:t>t</w:t>
      </w:r>
      <w:r>
        <w:rPr>
          <w:sz w:val="24"/>
          <w:szCs w:val="24"/>
          <w:vertAlign w:val="subscript"/>
        </w:rPr>
        <w:t>i  =</w:t>
        <w:tab/>
        <w:t xml:space="preserve"> </w:t>
      </w:r>
      <w:r>
        <w:rPr>
          <w:sz w:val="24"/>
          <w:szCs w:val="24"/>
        </w:rPr>
        <w:t>18,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 C</w:t>
      </w:r>
    </w:p>
    <w:p>
      <w:pPr>
        <w:pStyle w:val="Normal"/>
        <w:rPr/>
      </w:pPr>
      <w:r>
        <w:rPr>
          <w:sz w:val="24"/>
          <w:szCs w:val="24"/>
        </w:rPr>
        <w:t>Průměrná vnější teplota v topném období:</w:t>
        <w:tab/>
        <w:tab/>
        <w:tab/>
        <w:tab/>
        <w:t>t</w:t>
      </w:r>
      <w:r>
        <w:rPr>
          <w:sz w:val="24"/>
          <w:szCs w:val="24"/>
          <w:vertAlign w:val="subscript"/>
        </w:rPr>
        <w:t xml:space="preserve">ep </w:t>
      </w:r>
      <w:r>
        <w:rPr>
          <w:sz w:val="24"/>
          <w:szCs w:val="24"/>
        </w:rPr>
        <w:t xml:space="preserve">= </w:t>
        <w:tab/>
        <w:t xml:space="preserve">   3,6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dnů v topném období:</w:t>
        <w:tab/>
        <w:tab/>
        <w:tab/>
        <w:tab/>
        <w:tab/>
        <w:tab/>
        <w:t>d =       254</w:t>
        <w:tab/>
      </w:r>
    </w:p>
    <w:p>
      <w:pPr>
        <w:pStyle w:val="Normal"/>
        <w:rPr/>
      </w:pPr>
      <w:r>
        <w:rPr>
          <w:sz w:val="24"/>
          <w:szCs w:val="24"/>
        </w:rPr>
        <w:t>Celková tepelná ztráta objektu</w:t>
        <w:tab/>
        <w:tab/>
        <w:tab/>
        <w:t xml:space="preserve">            </w:t>
        <w:tab/>
        <w:t xml:space="preserve">    117,592 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TECHNICKÁ DATA ZAŘÍZENÍ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kon otopných těles</w:t>
        <w:tab/>
        <w:tab/>
        <w:tab/>
        <w:tab/>
        <w:t xml:space="preserve">    </w:t>
        <w:tab/>
        <w:tab/>
        <w:tab/>
        <w:t>125,575 kW</w:t>
      </w:r>
    </w:p>
    <w:p>
      <w:pPr>
        <w:pStyle w:val="Normal"/>
        <w:rPr/>
      </w:pPr>
      <w:r>
        <w:rPr>
          <w:sz w:val="24"/>
          <w:szCs w:val="24"/>
        </w:rPr>
        <w:t xml:space="preserve">teplonosné médium                              </w:t>
        <w:tab/>
        <w:t xml:space="preserve">          </w:t>
        <w:tab/>
        <w:tab/>
        <w:tab/>
        <w:t>teplá voda</w:t>
      </w:r>
    </w:p>
    <w:p>
      <w:pPr>
        <w:pStyle w:val="Normal"/>
        <w:rPr/>
      </w:pPr>
      <w:r>
        <w:rPr>
          <w:sz w:val="24"/>
          <w:szCs w:val="24"/>
        </w:rPr>
        <w:t xml:space="preserve">tepelný spád - otopná tělesa                                  </w:t>
        <w:tab/>
        <w:tab/>
        <w:tab/>
        <w:t xml:space="preserve">  50/40 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pelný zdroj </w:t>
        <w:tab/>
        <w:tab/>
        <w:tab/>
        <w:tab/>
        <w:tab/>
        <w:tab/>
        <w:t>tepelná čerpadla  – vzduch – voda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5 x </w:t>
      </w:r>
      <w:r>
        <w:rPr>
          <w:color w:val="000000"/>
          <w:sz w:val="24"/>
          <w:szCs w:val="24"/>
        </w:rPr>
        <w:t>WPL 57  topný výkon 5 x 29,9 kW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opná tělesa          </w:t>
        <w:tab/>
        <w:tab/>
        <w:tab/>
        <w:tab/>
        <w:tab/>
        <w:t xml:space="preserve">            ocelová desková VK </w:t>
        <w:tab/>
        <w:tab/>
        <w:tab/>
        <w:tab/>
        <w:tab/>
        <w:tab/>
        <w:tab/>
        <w:t xml:space="preserve">      </w:t>
        <w:tab/>
        <w:tab/>
        <w:tab/>
        <w:t xml:space="preserve">ocelová koupelnová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teriál potrubí           </w:t>
        <w:tab/>
        <w:tab/>
        <w:tab/>
        <w:t xml:space="preserve">                                    měděn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TECHNICKÝ POPIS ZAŘÍZENÍ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střední vytápění v objektu bude provedeno klasickým dvoutrubkovým systémem, rozvody vytápění budou rozděleny na dva samostatné topné okru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ÚT 1: okruh otopných těles  SEVER o teplotním spádu 50/40 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 xml:space="preserve">C. Směšování bude zajišťovat třícestný směšovací ventil se servopohon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ÚT 2: okruh otopných těles JIH o teplotním spádu 50/40 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 xml:space="preserve">C. Směšování bude zajišťovat třícestný směšovací ventil se servopohon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34"/>
        <w:rPr>
          <w:sz w:val="24"/>
          <w:szCs w:val="24"/>
        </w:rPr>
      </w:pPr>
      <w:r>
        <w:rPr>
          <w:sz w:val="24"/>
          <w:szCs w:val="24"/>
        </w:rPr>
        <w:t xml:space="preserve">Zdrojem tepla bude sestava tepelných čerpadel vzduch – voda 5 x </w:t>
      </w:r>
      <w:r>
        <w:rPr>
          <w:color w:val="000000"/>
          <w:sz w:val="24"/>
          <w:szCs w:val="24"/>
        </w:rPr>
        <w:t xml:space="preserve">WPL 57   topný výkon 5 x 29,9 kW, tepelná čerpadla budou umístěna na střeše objektu, </w:t>
      </w:r>
      <w:r>
        <w:rPr>
          <w:sz w:val="24"/>
          <w:szCs w:val="24"/>
        </w:rPr>
        <w:t xml:space="preserve"> sestava vnitřních akumulačních nádrží o objemu 2 x 1000 litrů  s el. topnými patronami čx 6,0 kW  bude umístěna v Technické místnosti v 1. NP. objektu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ulaci  systému vytápění  bude provedena pomocí nadřazeného systému  – část projektové dokumentace měření a regulace MaR je řešena v samostatné části projektové dokument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o otopná tělesa jsou navržena ocelová desková tělesa  provedení ventil kompakt s připojovací garniturou a termostatickým ventilem , v místnostech Archivu a Periodik budou osazena desková tělesa VERTIKAL, provedení ventil kompakt s připojovací garniturou a termostatickým venti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škeré rozvody ústředního vytápění budou provedeny z měděných trubek a tvarov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ty stoupacích potrubí budou opatřeny stoupačkovými  regulačními a uzavíracími armatur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rubí vedené v podlahách bude izolováno ochrannou izolací a zabetonováno, svislé rozvody - stoupačky budou vedeny v nikách v ochranné izola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ozvodné potrubí vedené pod stropem - hlavní horizontální rozvody a rozvody  ve strojovně vytápění v 1. NP. budou opatřeny tepelnou izolací  tl. 25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jvyšší místa systému jsou odvzdušněna pomocí odvzdušňovacích ventilů, v předávací stanici budou osazeny odvzdušňovací nádobky, nejnižší místa jsou opatřena vypouštěcími kulovými kohouty pro možnost vypouštění při případných opravá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lavní  horizontální rozvod v 1. NP.  bude veden v podlahá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škeré další podrobnosti jsou zřejmé z přiložené výkresové dokumentac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BEZPEČOST PRÁCE A OCHRANA ZDRAVÍ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 montáži a provozu zařízení je nutno dodržet veškeré platné předpisy týkající se bezpečnosti práce a ochrany zdraví.</w:t>
      </w:r>
    </w:p>
    <w:p>
      <w:pPr>
        <w:pStyle w:val="Normal"/>
        <w:rPr/>
      </w:pPr>
      <w:r>
        <w:rPr>
          <w:sz w:val="24"/>
          <w:szCs w:val="24"/>
        </w:rPr>
        <w:t xml:space="preserve">Dále je nutné dodržet montážní a provozní návody od výrobců jednotlivých zařízení, zejména pak tepelných čerpadel , otopných těles , rozvodného měděného potrubí  a ostatního strojního zařízení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ávky jednotlivých zařízení – je nutné odsouhlasit se zpracovatelem projektové dokumentace tak aby byly dodrženy parametry navrženého systému, případně aby, se v rámci provádění stavby daly upravit tak aby celý navržený systém byl pně funkčn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 Mariánských Lázních 20. 4.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ypracoval : Martin VODIČ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8180" cy="205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28:00Z</dcterms:created>
  <dc:creator>Martin Našinec</dc:creator>
  <dc:description/>
  <cp:keywords/>
  <dc:language>en-US</dc:language>
  <cp:lastModifiedBy>MARKANT143</cp:lastModifiedBy>
  <dcterms:modified xsi:type="dcterms:W3CDTF">2018-12-17T10:28:00Z</dcterms:modified>
  <cp:revision>2</cp:revision>
  <dc:subject/>
  <dc:title>       OBJEKT SO - 01 -  TECHNICKÁ ZPRÁVA - ÚSTŘEDNÍ VYTÁPĚNÍ</dc:title>
</cp:coreProperties>
</file>